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en-US" w:eastAsia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172200" cy="6743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743880"/>
                          <a:chOff x="0" y="0"/>
                          <a:chExt cx="6172200" cy="674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1238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Percent Compos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5732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ss of each el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olar M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79064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Ratio of moles of Ele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647440"/>
                            <a:ext cx="182880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If are all whole numb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628360"/>
                            <a:ext cx="2743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If not all whole numbers, multiple by the smallest factor that will produce whole numb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354276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Empirical Formu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432432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x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xperimental Molar M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Molar MassEmpirical formu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514368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(Empirical formula) x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594360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olecular Formu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743200" y="1057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1790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0520" y="594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0520" y="514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0520" y="432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9080" y="3543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9080" y="3543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6080" y="2647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00600" y="2629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1238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ss of Component Ele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743200" y="1057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531pt" coordorigin="0,0" coordsize="9720,10620">
                <v:rect id="shape_0" stroked="f" o:allowincell="f" style="position:absolute;left:0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195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Percent Compos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665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ss of each el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olar Ma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820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Ratio of moles of Elemen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4169;width:2879;height:8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If are all whole numb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139;width:43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If not all whole numbers, multiple by the smallest factor that will produce whole numb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5;top:5579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Empirical Formu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5;top:6810;width:34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x=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xperimental Molar Mas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Molar MassEmpirical formu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5;top:8100;width:34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(Empirical formula) x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5;top:9360;width:34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olecular Formu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20;top:1665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19;top:282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6;top:93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26;top:81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26;top:68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24;top:558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24;top:558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40;top:416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60;top:41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220;top:195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ss of Component Elemen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20;top:1665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6775</wp:posOffset>
                </wp:positionH>
                <wp:positionV relativeFrom="paragraph">
                  <wp:posOffset>47625</wp:posOffset>
                </wp:positionV>
                <wp:extent cx="1485900" cy="6515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Assume 100 g sam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Find the amount in moles of each ele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Divide by lowest mole amou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Examine the mole rat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Write the empirical formu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Determine the factor coefficient that relates the empirical and molecular formul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Multiply the subscripts by 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Write the molecular Formu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13pt;mso-wrap-distance-left:9.05pt;mso-wrap-distance-right:9.05pt;mso-wrap-distance-top:0pt;mso-wrap-distance-bottom:0pt;margin-top:3.75pt;mso-position-vertical-relative:text;margin-left:-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Assume 100 g sampl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Find the amount in moles of each element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Divide by lowest mole amount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Examine the mole ratio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Write the empirical formul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Determine the factor coefficient that relates the empirical and molecular formula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Multiply the subscripts by x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Write the molecular Formul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9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 xml:space="preserve">Ref. McGrawHill-Ryerson Chemistry 11, </w:t>
    </w:r>
    <w:r>
      <w:rPr>
        <w:rFonts w:eastAsia="Symbol" w:cs="Symbol" w:ascii="Symbol" w:hAnsi="Symbol"/>
        <w:i/>
        <w:iCs/>
      </w:rPr>
      <w:t></w:t>
    </w:r>
    <w:r>
      <w:rPr>
        <w:i/>
        <w:iCs/>
      </w:rPr>
      <w:t xml:space="preserve">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u w:val="single"/>
      </w:rPr>
    </w:pPr>
    <w:r>
      <w:rPr>
        <w:sz w:val="28"/>
        <w:szCs w:val="28"/>
        <w:u w:val="single"/>
      </w:rPr>
      <w:t>How to determine Empirical and Molecular Formulas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Use this flowchart as a guide to help you determine the empirical and molecular formulas for compound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3:51:00Z</dcterms:created>
  <dc:creator>Natalya</dc:creator>
  <dc:description/>
  <cp:keywords/>
  <dc:language>en-US</dc:language>
  <cp:lastModifiedBy>Natalya</cp:lastModifiedBy>
  <dcterms:modified xsi:type="dcterms:W3CDTF">2011-10-29T14:24:00Z</dcterms:modified>
  <cp:revision>3</cp:revision>
  <dc:subject/>
  <dc:title> </dc:title>
</cp:coreProperties>
</file>